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556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5742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2535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7252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7178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7905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6123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6756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5934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104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549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716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8452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