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2748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59394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61673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83150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12142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91463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63840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49919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60684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42876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70296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89791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56223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94096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03422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72779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67700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