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001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346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206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057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475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840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806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915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100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88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413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815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524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742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002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