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80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03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904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500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102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899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98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661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912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532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523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41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882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