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0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7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8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0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36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70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9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540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82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445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6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0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92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38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08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991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11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