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6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8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68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951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80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23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71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83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51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6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73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71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11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049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