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1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692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617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85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016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904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709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3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40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55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862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2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66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