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272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617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300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076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051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213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921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38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06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296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321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58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788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494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735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199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232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