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978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34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624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891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685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714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415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984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293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666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68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448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792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373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688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