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433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256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775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228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721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519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182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048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716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026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252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535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700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