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66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165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50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75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45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91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99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687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503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62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7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63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85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895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27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506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6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