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7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13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49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21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95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83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30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26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97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5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7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1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75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02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298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