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55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545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100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453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830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620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472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960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714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521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27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997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422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