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952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399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440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119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007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49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17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85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386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73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72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4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66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693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853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10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80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