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76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084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436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652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063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58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211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461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358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123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969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700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384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124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063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