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23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28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5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361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439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35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9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826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001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55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54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647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6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