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03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07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98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238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16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4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23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81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255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420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9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7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5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52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65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09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1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