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7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14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93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52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3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11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951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98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073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11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776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41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304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992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51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