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458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0019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0688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69021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15731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6915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12704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816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6433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43736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574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12228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4847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