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1088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2638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8176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5365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687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5889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2121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955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2606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209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336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566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3254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01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4191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1265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0160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