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844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972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188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241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812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839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145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994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87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802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013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048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759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460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