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31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33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196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52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2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019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81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82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874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977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712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91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487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