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689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107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191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723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494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725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280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237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864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717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163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917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883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008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745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41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731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