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3903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60172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61089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41973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4415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9309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0780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2757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2900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1982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657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13692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9840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6139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55223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