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900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763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459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325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436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929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287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89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075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641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627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28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335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