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287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4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66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47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36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80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01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45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27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9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646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68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7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75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93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08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