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69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21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250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506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472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74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619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461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219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1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02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06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42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028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490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