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78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157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32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7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618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31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48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16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425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47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00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494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51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