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967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13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750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455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847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339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883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334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238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070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010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775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349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873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83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581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595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