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22183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71249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65293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59941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87677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60830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02453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16901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31118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93819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1182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38095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2313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3574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98529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