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826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39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44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4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637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22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57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53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755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9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2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225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