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29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664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06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977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38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033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311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57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0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48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74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522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897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2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238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85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443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