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95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78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27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98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2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80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7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8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28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00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38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91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052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0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78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