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173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69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090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218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54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297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242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61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157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049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122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69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09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