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04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133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7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69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621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2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24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092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79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130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7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0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68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28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08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68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84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