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65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125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40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066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07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26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20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67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078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50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01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15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53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84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45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