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1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68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2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46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990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0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77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33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85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2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53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37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94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