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81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460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103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395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97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703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991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607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996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94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416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225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67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027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049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117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153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