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547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698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71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006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681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182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036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882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253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76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040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367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408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433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687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