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939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2713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7675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4465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0206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0763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7964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2745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6649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2593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907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810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5173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