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37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635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19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900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060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297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863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25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540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20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04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373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434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19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81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749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892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