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33985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49538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15262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48751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72247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07418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40091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39013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8600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12742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11354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96962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4948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40200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42647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