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675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075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197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473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605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615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606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071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786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065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530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322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059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