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15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33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693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170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6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13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816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56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944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808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0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41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947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275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04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553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581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