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988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932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913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009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022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043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794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500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734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699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160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889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985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467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96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