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337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689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222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64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891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233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42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231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895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880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801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41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829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