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70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108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899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0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43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403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60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38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76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444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6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409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54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39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731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