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953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498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426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016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774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15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75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87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753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850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967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695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743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696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885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