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54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418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8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800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633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60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82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65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372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67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36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2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64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