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412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076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011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034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202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155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314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667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87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28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19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677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265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337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082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33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